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3544"/>
        <w:gridCol w:w="326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щий номер докум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27-0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здания доку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/12/201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, ИНН Эмитент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убличное акционерное общество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Нефтяная компания «ЛУКОЙЛ», ИНН: 770800476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, телефон контактного лица Эмит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ков Вячеслав 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Vyacheslav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Volkov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lukoil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(495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780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Положения, на основании которого направляется информац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9.10.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ия эмитента о намерении исполнить обязанность по выплате объявленных дивидендов по акц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546-П от 01.06.2016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ава на получение объявленных дивидендов (DVCA)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80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ата заполн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12.2016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10. Информация о намерении исполнить обязанность по выплате объявленных дивидендов по акциям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63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дентификационные признаки акций, по которым эмитент намеревается исполнить обязанность по выплате объявленных дивидендов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, дата государственной регистрации выпуска ценных бумаг -  25.06.2003 г., международный код (номер) идентификации ценных бумаг (ISIN) - RU0009024277 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е количество акций каждой категории (типа), по которым эмитент намеревается исполнить обязанность по выплате объявленных дивидендов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71 108 штук - количество акций, учитываемых в реестре владельце ценных бумаг ПАО «ЛУКОЙЛ» на лицевом счете НКО АО НРД</w:t>
            </w:r>
          </w:p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60 681 штук - количество акций, которые учитываются в реестре владельцев ценных бумаг ПАО «ЛУКОЙЛ» на лицевых счетах номинальных держателей, не являющихся центральным депозитарием, и доверительных управляющих, являющихся профессиональными участниками рынка ценных бумаг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тчетный период (год; 3, 6, 9 месяцев года; иной период), за который эмитент намеревается исполнить обязанность по выплате объявленных дивидендов по акциям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есяцев 2016 года</w:t>
            </w:r>
          </w:p>
        </w:tc>
      </w:tr>
      <w:tr>
        <w:trPr>
          <w:cantSplit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пособ и порядок исполнения обязанности  по выплате объявленных дивидендов по акциям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чета ПАО «ЛУКОЙЛ» денежными средствами номинальным держателям и являющимся профессиональными участниками рынка ценных бумаг доверительным управляющим, которые зарегистрированы в реестре акционеров  ПАО «ЛУКОЙЛ»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еречисление дивидендов осуществляются за счет ПАО «ЛУКОЙЛ»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азмер денежных средств, подлежащих выплате в расчете на одну акцию каждой категории (типа), по которой эмитент намеревается исполнить обязанность по выплате объявленных дивидендов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рублей на одну обыкновенную акцию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, на которую определяются лица, имеющие право на получение объявленных дивидендов по акциям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декабря 2016 го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ата окончания срока, в течение которого обязанность по выплате объявленных дивидендов по акциям должна быть исполнена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 2017 года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начения показателей «Д1» и «Д2», определяемых в соответствии с п. 5 статьи 275 НК РФ, в случае выплаты объявленных дивидендов по акциям эмитента в денежной форме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1 – 63 792 244 125,00 руб.</w:t>
            </w:r>
          </w:p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2- 0,00 руб.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случае если эмитент намеревается исполнить обязанность по выплате объявленных дивидендов по акциям не в полном объеме, –  причины ненадлежащего исполнения эмитентом такой обязанности по акциям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Cs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ovVA@luko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2:00Z</dcterms:created>
  <dc:creator>Администратор</dc:creator>
  <dc:description/>
  <dc:language>en-US</dc:language>
  <cp:lastModifiedBy>Зенцова Наталья Александровна</cp:lastModifiedBy>
  <dcterms:modified xsi:type="dcterms:W3CDTF">2016-12-28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